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dy Ayyad</w:t>
      </w:r>
    </w:p>
    <w:p>
      <w:pPr>
        <w:pStyle w:val="Normal"/>
        <w:rPr/>
      </w:pPr>
      <w:r>
        <w:rPr/>
        <w:t>Jean Venturi</w:t>
      </w:r>
    </w:p>
    <w:p>
      <w:pPr>
        <w:pStyle w:val="Normal"/>
        <w:rPr/>
      </w:pPr>
      <w:r>
        <w:rPr/>
        <w:t>March 11, 2008</w:t>
      </w:r>
    </w:p>
    <w:p>
      <w:pPr>
        <w:pStyle w:val="Normal"/>
        <w:rPr/>
      </w:pPr>
      <w:r>
        <w:rPr/>
      </w:r>
    </w:p>
    <w:p>
      <w:pPr>
        <w:pStyle w:val="Normal"/>
        <w:jc w:val="center"/>
        <w:rPr>
          <w:u w:val="single"/>
        </w:rPr>
      </w:pPr>
      <w:r>
        <w:rPr>
          <w:u w:val="single"/>
        </w:rPr>
      </w:r>
    </w:p>
    <w:p>
      <w:pPr>
        <w:pStyle w:val="Normal"/>
        <w:jc w:val="center"/>
        <w:rPr>
          <w:u w:val="single"/>
        </w:rPr>
      </w:pPr>
      <w:r>
        <w:rPr>
          <w:u w:val="single"/>
        </w:rPr>
        <w:t>Lesson Plan Critique</w:t>
      </w:r>
    </w:p>
    <w:p>
      <w:pPr>
        <w:pStyle w:val="Normal"/>
        <w:jc w:val="center"/>
        <w:rPr>
          <w:u w:val="single"/>
        </w:rPr>
      </w:pPr>
      <w:r>
        <w:rPr>
          <w:u w:val="single"/>
        </w:rPr>
      </w:r>
    </w:p>
    <w:p>
      <w:pPr>
        <w:pStyle w:val="Normal"/>
        <w:jc w:val="center"/>
        <w:rPr>
          <w:u w:val="single"/>
        </w:rPr>
      </w:pPr>
      <w:r>
        <w:rPr>
          <w:u w:val="single"/>
        </w:rPr>
      </w:r>
    </w:p>
    <w:p>
      <w:pPr>
        <w:pStyle w:val="Normal"/>
        <w:spacing w:lineRule="auto" w:line="480"/>
        <w:rPr/>
      </w:pPr>
      <w:r>
        <w:rPr/>
        <w:tab/>
        <w:t>The lesson plan we chose was one on the Writing Process that could be adapted for any grade from Kindergarten through 4</w:t>
      </w:r>
      <w:r>
        <w:rPr>
          <w:vertAlign w:val="superscript"/>
        </w:rPr>
        <w:t>th</w:t>
      </w:r>
      <w:r>
        <w:rPr/>
        <w:t>. We chose to modify this lesson for a class of second graders. The class size that we targeted this project for was a class of approximately 19-20 students. We believed it could be possible that half of these students could have documented special needs. We chose to co-teach this lesson to allow for support for these students and incorporate a more universal design. We believed that small group work would be more appropriate so that students would have the chance to peer assist and students strengths and weaknesses could be accommodated.</w:t>
      </w:r>
    </w:p>
    <w:p>
      <w:pPr>
        <w:pStyle w:val="Normal"/>
        <w:spacing w:lineRule="auto" w:line="480"/>
        <w:rPr/>
      </w:pPr>
      <w:r>
        <w:rPr/>
        <w:tab/>
        <w:t xml:space="preserve">When considering a universally designed classroom, teachers must allow for all types of learning styles to be acknowledged and incorporated. These types of classrooms embrace diversity: physical, cultural and academic. These types of classrooms also allow the teacher to request additional resources such as, a co-teacher, assistive technology devices and the flexibility to go beyond the basic curriculum standards. By implementing the co-teacher, the general education teacher was able to facilitate the lesson plan to include all learning styles. With the technology integration, the general education teacher was able to individualize instruction to students who would otherwise be serviced separately. </w:t>
      </w:r>
    </w:p>
    <w:p>
      <w:pPr>
        <w:pStyle w:val="Normal"/>
        <w:spacing w:lineRule="auto" w:line="480"/>
        <w:rPr/>
      </w:pPr>
      <w:r>
        <w:rPr/>
        <w:tab/>
        <w:t xml:space="preserve">Collaboration between the general education and special education teachers ensured that all students were learning and actively participating in the same lesson. The students needing academic support were given a copy of the requirements and a sample of a completed assignment so that they would be able to apply the word-finding strategies needed to complete the assignment. The student(s) who needed the visual aids were supplied with slant boards so they could visually read and write more easily. The teachers were able to provide these students with hand-outs in larger font. The slant boards were also used to accommodate the student(s) with small motor issues. In preparation for the writing lesson, we visited the computer lab so that students would have a preview of the graphic organizer and become more familiar with its operation. </w:t>
        <w:tab/>
      </w:r>
    </w:p>
    <w:p>
      <w:pPr>
        <w:pStyle w:val="Normal"/>
        <w:spacing w:lineRule="auto" w:line="480"/>
        <w:ind w:firstLine="720"/>
        <w:rPr/>
      </w:pPr>
      <w:r>
        <w:rPr/>
        <w:t xml:space="preserve">We have learned that in planning for universal design, each individual students needs are unique and even without the use of hi-tech devices accommodations can be made with careful planning and thought.  This lesson plan was chosen because it allowed us to address the curriculum standards for language arts through the application of universal design. We were able to remain focused on content while modifications were being created and while adhering to these standards.  We were also able to collaborate with the computer lab teacher so that adequate technology support was available to bridge the gap between written and electronic forms of writing. This allowed students the introduction to software that can enhance these types of electronic forms. </w:t>
      </w:r>
    </w:p>
    <w:p>
      <w:pPr>
        <w:pStyle w:val="Normal"/>
        <w:spacing w:lineRule="auto" w:line="480"/>
        <w:ind w:firstLine="720"/>
        <w:rPr/>
      </w:pPr>
      <w:r>
        <w:rPr/>
        <w:t xml:space="preserve">In working together on other projects we have become familiar with each others learning styles, strengths and weaknesses. We’ve learned that sharing ideas and collaborating is an integral part of what we will be doing as educators. We each took sections of this assignment and researched possibilities for lesson plan integration. We shared these ideas and discussed possible strategies for their inclusion. By working together, we were able to come together and compile our separate information and integrate it into one main body of work. By working together on several projects we have discovered that we are well matched and that collaboration can be beneficial to the successful outcome of a given project. This has been a good exercise on what a co-teaching model may look like. The </w:t>
      </w:r>
      <w:hyperlink r:id="rId2">
        <w:r>
          <w:rPr>
            <w:rStyle w:val="InternetLink"/>
          </w:rPr>
          <w:t>www.powertolearn.com</w:t>
        </w:r>
      </w:hyperlink>
      <w:r>
        <w:rPr/>
        <w:t xml:space="preserve"> website was instrumental in the research and application of our lesson planning. Another great resource for the elementary student to guide them in the writing process is </w:t>
      </w:r>
      <w:hyperlink r:id="rId3">
        <w:r>
          <w:rPr>
            <w:rStyle w:val="InternetLink"/>
          </w:rPr>
          <w:t>www.angelfire.com</w:t>
        </w:r>
      </w:hyperlink>
      <w:r>
        <w:rPr/>
        <w:t xml:space="preserve"> . Another reference for us to follow was the classroom observations that we are part of our requirement. We were able to see different teaching styles in action and to observe different teaching methods at work.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tolearn.com/" TargetMode="External"/><Relationship Id="rId3" Type="http://schemas.openxmlformats.org/officeDocument/2006/relationships/hyperlink" Target="http://www.angelfir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7:18:00Z</dcterms:created>
  <dc:creator> </dc:creator>
  <dc:description/>
  <cp:keywords/>
  <dc:language>en-US</dc:language>
  <cp:lastModifiedBy> </cp:lastModifiedBy>
  <dcterms:modified xsi:type="dcterms:W3CDTF">2008-03-12T17:18:00Z</dcterms:modified>
  <cp:revision>2</cp:revision>
  <dc:subject/>
  <dc:title>Judy Ayyad</dc:title>
</cp:coreProperties>
</file>